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Calibri" w:hAnsi="Calibri" w:cs="Times New Roman"/>
          <w:b/>
          <w:b/>
          <w:bCs/>
          <w:sz w:val="27"/>
          <w:szCs w:val="27"/>
        </w:rPr>
      </w:pPr>
      <w:r>
        <w:rPr>
          <w:rFonts w:cs="Times New Roman" w:ascii="Calibri" w:hAnsi="Calibri"/>
          <w:b/>
          <w:bCs/>
          <w:sz w:val="27"/>
          <w:szCs w:val="27"/>
        </w:rPr>
        <w:t>Othello, 1603</w:t>
      </w:r>
    </w:p>
    <w:p>
      <w:pPr>
        <w:pStyle w:val="Normal"/>
        <w:rPr/>
      </w:pPr>
      <w:r>
        <w:rPr>
          <w:rFonts w:cs="Times New Roman" w:ascii="Calibri" w:hAnsi="Calibri"/>
          <w:b/>
          <w:bCs/>
        </w:rPr>
        <w:t>Act I:</w:t>
      </w:r>
      <w:r>
        <w:rPr>
          <w:rFonts w:cs="Times New Roman" w:ascii="Calibri" w:hAnsi="Calibri"/>
        </w:rPr>
        <w:t xml:space="preserve"> Iago is discussing his desire for revenge against Othello (for his passing over of the lieutenant position that was given to Michael Cassio) with the idiot Roderigo, who desires Desdemona (Othello's wife). Iago tells Desdemona's father that she has eloped with Othello. He then tells Othello to take heed of Brabantio's hostility, a warning the Moor shrugs off. The two almost fight, but both are summoned by the Duke.</w:t>
      </w:r>
      <w:r>
        <w:rPr>
          <w:rFonts w:cs="Times New Roman" w:ascii="Times New Roman" w:hAnsi="Times New Roman"/>
        </w:rPr>
        <w:br/>
      </w:r>
      <w:r>
        <w:rPr>
          <w:rFonts w:cs="Times New Roman" w:ascii="Calibri" w:hAnsi="Calibri"/>
          <w:b/>
          <w:bCs/>
        </w:rPr>
        <w:t>Act II:</w:t>
      </w:r>
      <w:r>
        <w:rPr>
          <w:rFonts w:cs="Times New Roman" w:ascii="Calibri" w:hAnsi="Calibri"/>
        </w:rPr>
        <w:t xml:space="preserve"> The scene shifts to Cyprus, and news comes that a tempest has elimated a Turkish war threat. Othello declares a holiday and Iago uses this to get Michael Cassio drunk. Iago cleverly sets the scene for a trashed Cassio to chase Roderigo and wound Montano, followed by Othello conveniently being woken and forced to discharge Cassio.</w:t>
        <w:br/>
      </w:r>
      <w:r>
        <w:rPr>
          <w:rFonts w:cs="Times New Roman" w:ascii="Calibri" w:hAnsi="Calibri"/>
          <w:b/>
          <w:bCs/>
        </w:rPr>
        <w:t>Act III:</w:t>
      </w:r>
      <w:r>
        <w:rPr>
          <w:rFonts w:cs="Times New Roman" w:ascii="Calibri" w:hAnsi="Calibri"/>
        </w:rPr>
        <w:t xml:space="preserve"> Now Iago tries to break up Othello and Desdemona by telling Cassio to try and earn reinstatement by getting Desdemona to like him and talk to Othello for him. Iago cleverly puts people in the right places so that Othello begins to think Ca ssio is pursuing Desdemona. He also steals a hankerchief Othello gave to Desdemona and puts it in Cassio's possession. He lies some more and gets Othello to order Cassio's assassination, question Desdemona, begin to lose rational thought, and ultimately d estroy his noble record.</w:t>
        <w:br/>
      </w:r>
      <w:r>
        <w:rPr>
          <w:rFonts w:cs="Times New Roman" w:ascii="Calibri" w:hAnsi="Calibri"/>
          <w:b/>
          <w:bCs/>
        </w:rPr>
        <w:t>Act IV:</w:t>
      </w:r>
      <w:r>
        <w:rPr>
          <w:rFonts w:cs="Times New Roman" w:ascii="Calibri" w:hAnsi="Calibri"/>
        </w:rPr>
        <w:t xml:space="preserve"> Ludovico and other Venetian officials arrive, saying they want Othello back. Desdemona speaks well of Cassio in hopes that he might succeed the Moor, and for that Othello slaps and degrades her. Ludovico wonders if Othello is sane, and Iago seizes the moment to cast Othello in a bad light. Roderigo starts to realize that the jewels he has been giving Iago to give to Desdemona have not been making it past Iago, and he threatens to kill him. But Iago uses his rhetoric to convince Roderigo to just wait a little longer.</w:t>
        <w:br/>
      </w:r>
      <w:r>
        <w:rPr>
          <w:rFonts w:cs="Times New Roman" w:ascii="Calibri" w:hAnsi="Calibri"/>
          <w:b/>
          <w:bCs/>
        </w:rPr>
        <w:t>Act V:</w:t>
      </w:r>
      <w:r>
        <w:rPr>
          <w:rFonts w:cs="Times New Roman" w:ascii="Calibri" w:hAnsi="Calibri"/>
        </w:rPr>
        <w:t xml:space="preserve"> Roderigo attacks Cassio, both are wounded, and Iago comes upon them and kills Roderigo. Othello decides to kill Desdemona by strangling her in her bed. Emilia then enters and tells him the news. She screams at seeing Desdemona and the others come into the room as well. Emilia tells about how she gave the hankerchief to Iago, and the truth starts to come out. Othello realizes what Iago has done, and although he cannot kill him, Iago is captured. Othello kills himsel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3:54:00Z</dcterms:created>
  <dc:creator>Helen Almey</dc:creator>
  <dc:description/>
  <cp:keywords/>
  <dc:language>en-US</dc:language>
  <cp:lastModifiedBy>Ministry of Education</cp:lastModifiedBy>
  <cp:lastPrinted>2005-03-22T12:54:00Z</cp:lastPrinted>
  <dcterms:modified xsi:type="dcterms:W3CDTF">2010-01-28T09:04:00Z</dcterms:modified>
  <cp:revision>2</cp:revision>
  <dc:subject/>
  <dc:title>Othello, 1603</dc:title>
</cp:coreProperties>
</file>